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Heading3"/>
                    <w:ind w:left="720" w:hanging="0"/>
                    <w:jc w:val="center"/>
                    <w:rPr/>
                  </w:pPr>
                  <w:r>
                    <w:rPr/>
                    <w:t>Making A Concept Map : Taxes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548640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4864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431.9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  <w:t xml:space="preserve">Teacher Name: </w:t>
                  </w:r>
                  <w:r>
                    <w:rPr>
                      <w:b/>
                      <w:bCs/>
                    </w:rPr>
                    <w:t>Ms. Herman</w:t>
                  </w:r>
                  <w:r>
                    <w:rPr/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2"/>
        <w:gridCol w:w="1813"/>
        <w:gridCol w:w="1762"/>
        <w:gridCol w:w="1762"/>
        <w:gridCol w:w="1791"/>
      </w:tblGrid>
      <w:tr>
        <w:trPr/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CATEGORY 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ype of tax 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t least four different types of taxes are shown. 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t least three different types of taxes are shown. 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t least two different types of taxes are shown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Only one type of tax is shown. </w:t>
            </w:r>
          </w:p>
        </w:tc>
      </w:tr>
      <w:tr>
        <w:trPr>
          <w:trHeight w:val="1500" w:hRule="atLeast"/>
        </w:trPr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Labels 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ll items of importance on the concept map are clearly labeled with labels that are relevant.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lmost all items of importance on the concept map are clearly labeled with labels that are relevant.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everal items of importance on the concept map are clearly labeled with labels that are relevant.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Few or  no important items were labeled with labels that are relevant. </w:t>
            </w:r>
          </w:p>
        </w:tc>
      </w:tr>
      <w:tr>
        <w:trPr>
          <w:trHeight w:val="1500" w:hRule="atLeast"/>
        </w:trPr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ttractiveness 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concept map is exceptionally attractive in terms of design, layout, and neatness. 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concept map is attractive in terms of design, layout and neatness. 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concept map is acceptably attractive though it may be a bit messy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The concept map is distractingly messy or very poorly designed. It is not attractive. </w:t>
            </w:r>
          </w:p>
        </w:tc>
      </w:tr>
      <w:tr>
        <w:trPr>
          <w:trHeight w:val="1500" w:hRule="atLeast"/>
        </w:trPr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ontent - Accuracy 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All definitions correspond correctly with the listed type of tax. 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ost definitions correspond correctly with the listed type of tax. 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ome definitions correspond correctly with the listed type of tax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Few definitions correspond correctly with the listed type of tax. </w:t>
            </w:r>
          </w:p>
        </w:tc>
      </w:tr>
      <w:tr>
        <w:trPr>
          <w:trHeight w:val="1500" w:hRule="atLeast"/>
        </w:trPr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Number of categories/more content 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tudents utilize at least four categories and correctly label their linking words. 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tudents utilize at least three categories and correctly label most of their linking words. 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tudents utilize at least two categories and correctly label some of their linking words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tudents utilize only one category and correctly label very few of their linking words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1:08:00Z</dcterms:created>
  <dc:creator> hermie-b</dc:creator>
  <dc:description/>
  <cp:keywords/>
  <dc:language>en-US</dc:language>
  <cp:lastModifiedBy> hermie-b</cp:lastModifiedBy>
  <dcterms:modified xsi:type="dcterms:W3CDTF">2007-12-17T21:08:00Z</dcterms:modified>
  <cp:revision>2</cp:revision>
  <dc:subject/>
  <dc:title>Making A Concept Map : Taxes</dc:title>
</cp:coreProperties>
</file>